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Degeneracja 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M. Jędra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eżę na podłodz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Tutaj jestem panem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Jak mi będzie zimno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rzykryję się dywanem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Gdy zaboli głowa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Chlapnę coś od now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Łyknę, wypiję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 dlatego żyję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eżę na podłodz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 stercie śmieci brodzę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ywan jest dziuraw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d mojej zabaw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okół butelki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Nieporządek wielk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awie są na ściani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raz na dywani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7:26:00Z</dcterms:created>
  <dc:creator>none</dc:creator>
  <dc:description/>
  <dc:language>en-US</dc:language>
  <cp:lastModifiedBy>none</cp:lastModifiedBy>
  <dcterms:modified xsi:type="dcterms:W3CDTF">2001-05-21T17:30:00Z</dcterms:modified>
  <cp:revision>3</cp:revision>
  <dc:subject/>
  <dc:title>Degeneracja I</dc:title>
</cp:coreProperties>
</file>